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delssohn's song without words "The Bee's Wedding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